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й литературе (нац. тат.) 6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малның «Беренче театр» комедиясе.Әсәрнең төп һәм ярдәмче геройлары– Комедия Г.Камала «первый театр». Основное содержание произведеиия и персонажи второго плана.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2:49:00Z</dcterms:modified>
  <cp:revision>22</cp:revision>
  <dc:subject/>
  <dc:title/>
</cp:coreProperties>
</file>